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rFonts w:ascii="Times New Roman" w:hAnsi="Times New Roman" w:cs="Times New Roman"/>
        </w:rPr>
      </w:pPr>
      <w:r>
        <w:rPr>
          <w:rFonts w:cs="Times New Roman" w:ascii="Times New Roman" w:hAnsi="Times New Roman"/>
          <w:color w:val="000000"/>
        </w:rPr>
        <w:t xml:space="preserve">3.6 Sensor failure </w:t>
      </w:r>
    </w:p>
    <w:p>
      <w:pPr>
        <w:pStyle w:val="Style15"/>
        <w:spacing w:before="0" w:after="156"/>
        <w:rPr>
          <w:rFonts w:ascii="Times New Roman" w:hAnsi="Times New Roman" w:cs="Times New Roman"/>
        </w:rPr>
      </w:pPr>
      <w:r>
        <w:rPr>
          <w:rFonts w:cs="Times New Roman" w:ascii="Times New Roman" w:hAnsi="Times New Roman"/>
          <w:color w:val="000000"/>
        </w:rPr>
        <w:t>Air intake pressure sensor (installed on inlet air pipe) is used to for calculating air intake on ECU, and water temperature sensor (installed on outlet water pipe) is used to judge engine heat loading,</w:t>
      </w:r>
    </w:p>
    <w:p>
      <w:pPr>
        <w:pStyle w:val="Style15"/>
        <w:spacing w:before="0" w:after="156"/>
        <w:rPr>
          <w:rFonts w:ascii="Times New Roman" w:hAnsi="Times New Roman" w:cs="Times New Roman"/>
        </w:rPr>
      </w:pPr>
      <w:r>
        <w:rPr>
          <w:rFonts w:cs="Times New Roman" w:ascii="Times New Roman" w:hAnsi="Times New Roman"/>
          <w:color w:val="000000"/>
        </w:rPr>
        <w:t xml:space="preserve">Rail pressure sensor (installed on common rail pipe) is used to test fuel pressure on common rail </w:t>
      </w:r>
    </w:p>
    <w:p>
      <w:pPr>
        <w:pStyle w:val="Style15"/>
        <w:spacing w:before="0" w:after="156"/>
        <w:rPr>
          <w:rFonts w:ascii="Times New Roman" w:hAnsi="Times New Roman" w:cs="Times New Roman"/>
        </w:rPr>
      </w:pPr>
      <w:r>
        <w:rPr>
          <w:rFonts w:cs="Times New Roman"/>
          <w:color w:val="000000"/>
        </w:rPr>
        <w:t>◆</w:t>
      </w:r>
      <w:r>
        <w:rPr>
          <w:rFonts w:cs="Times New Roman" w:ascii="Times New Roman" w:hAnsi="Times New Roman"/>
          <w:color w:val="000000"/>
        </w:rPr>
        <w:t xml:space="preserve">Troubleshooting method </w:t>
      </w:r>
    </w:p>
    <w:p>
      <w:pPr>
        <w:pStyle w:val="Style15"/>
        <w:spacing w:before="0" w:after="156"/>
        <w:rPr>
          <w:rFonts w:ascii="Times New Roman" w:hAnsi="Times New Roman" w:cs="Times New Roman"/>
        </w:rPr>
      </w:pPr>
      <w:r>
        <w:rPr>
          <w:rFonts w:cs="Times New Roman" w:ascii="Times New Roman" w:hAnsi="Times New Roman"/>
          <w:color w:val="000000"/>
        </w:rPr>
        <w:t xml:space="preserve">Check air intake temperature pressure, water temperature, rail pressure sensor, and see whether connector is fixed </w:t>
      </w:r>
      <w:r>
        <w:rPr>
          <w:rFonts w:cs="Times New Roman" w:ascii="Times New Roman" w:hAnsi="Times New Roman"/>
          <w:color w:val="000000"/>
        </w:rPr>
        <w:t>firmly</w:t>
      </w:r>
      <w:r>
        <w:rPr>
          <w:rFonts w:cs="Times New Roman" w:ascii="Times New Roman" w:hAnsi="Times New Roman"/>
          <w:color w:val="000000"/>
        </w:rPr>
        <w:t xml:space="preserve">. </w:t>
      </w:r>
    </w:p>
    <w:p>
      <w:pPr>
        <w:pStyle w:val="Style15"/>
        <w:spacing w:before="0" w:after="156"/>
        <w:rPr>
          <w:rFonts w:ascii="Times New Roman" w:hAnsi="Times New Roman" w:cs="Times New Roman"/>
        </w:rPr>
      </w:pPr>
      <w:r>
        <w:rPr>
          <w:lang w:val="en-US" w:eastAsia="en-US"/>
        </w:rPr>
        <mc:AlternateContent>
          <mc:Choice Requires="wpg">
            <w:drawing>
              <wp:inline distT="0" distB="0" distL="0" distR="0">
                <wp:extent cx="5125085" cy="2009775"/>
                <wp:effectExtent l="0" t="0" r="0" b="0"/>
                <wp:docPr id="1" name=""/>
                <a:graphic xmlns:a="http://schemas.openxmlformats.org/drawingml/2006/main">
                  <a:graphicData uri="http://schemas.microsoft.com/office/word/2010/wordprocessingGroup">
                    <wpg:wgp>
                      <wpg:cNvGrpSpPr/>
                      <wpg:grpSpPr>
                        <a:xfrm>
                          <a:off x="0" y="0"/>
                          <a:ext cx="5124960" cy="2009880"/>
                          <a:chOff x="0" y="0"/>
                          <a:chExt cx="5124960" cy="2009880"/>
                        </a:xfrm>
                      </wpg:grpSpPr>
                      <wps:wsp>
                        <wps:cNvSpPr/>
                        <wps:nvSpPr>
                          <wps:cNvPr id="0" name=""/>
                          <wps:cNvSpPr/>
                        </wps:nvSpPr>
                        <wps:spPr>
                          <a:xfrm>
                            <a:off x="720" y="0"/>
                            <a:ext cx="5124600" cy="2009880"/>
                          </a:xfrm>
                          <a:prstGeom prst="rect">
                            <a:avLst/>
                          </a:prstGeom>
                          <a:noFill/>
                          <a:ln w="0">
                            <a:noFill/>
                          </a:ln>
                        </wps:spPr>
                        <wps:bodyPr/>
                      </wps:wsp>
                      <wps:wsp>
                        <wps:cNvSpPr txBox="1"/>
                        <wps:spPr>
                          <a:xfrm>
                            <a:off x="0" y="24120"/>
                            <a:ext cx="579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720" y="0"/>
                            <a:ext cx="2680920" cy="1899360"/>
                          </a:xfrm>
                          <a:prstGeom prst="rect">
                            <a:avLst/>
                          </a:prstGeom>
                          <a:ln w="0">
                            <a:noFill/>
                          </a:ln>
                        </pic:spPr>
                      </pic:pic>
                      <pic:pic xmlns:pic="http://schemas.openxmlformats.org/drawingml/2006/picture">
                        <pic:nvPicPr>
                          <pic:cNvPr id="2" name="" descr=""/>
                          <pic:cNvPicPr/>
                        </pic:nvPicPr>
                        <pic:blipFill>
                          <a:blip r:embed="rId3"/>
                          <a:stretch/>
                        </pic:blipFill>
                        <pic:spPr>
                          <a:xfrm>
                            <a:off x="2808000" y="0"/>
                            <a:ext cx="2316960" cy="1899360"/>
                          </a:xfrm>
                          <a:prstGeom prst="rect">
                            <a:avLst/>
                          </a:prstGeom>
                          <a:ln w="0">
                            <a:noFill/>
                          </a:ln>
                        </pic:spPr>
                      </pic:pic>
                      <wps:wsp>
                        <wps:cNvSpPr/>
                        <wps:spPr>
                          <a:xfrm>
                            <a:off x="1890360" y="1284480"/>
                            <a:ext cx="1993320" cy="709200"/>
                          </a:xfrm>
                          <a:custGeom>
                            <a:avLst/>
                            <a:gdLst/>
                            <a:ahLst/>
                            <a:rect l="l" t="t" r="r" b="b"/>
                            <a:pathLst>
                              <a:path w="3139" h="1117">
                                <a:moveTo>
                                  <a:pt x="1246" y="435"/>
                                </a:moveTo>
                                <a:lnTo>
                                  <a:pt x="1445" y="422"/>
                                </a:lnTo>
                                <a:lnTo>
                                  <a:pt x="1644" y="422"/>
                                </a:lnTo>
                                <a:lnTo>
                                  <a:pt x="1806" y="422"/>
                                </a:lnTo>
                                <a:lnTo>
                                  <a:pt x="1956" y="435"/>
                                </a:lnTo>
                                <a:lnTo>
                                  <a:pt x="2093" y="435"/>
                                </a:lnTo>
                                <a:lnTo>
                                  <a:pt x="2230" y="447"/>
                                </a:lnTo>
                                <a:lnTo>
                                  <a:pt x="2354" y="472"/>
                                </a:lnTo>
                                <a:lnTo>
                                  <a:pt x="2479" y="484"/>
                                </a:lnTo>
                                <a:lnTo>
                                  <a:pt x="2603" y="509"/>
                                </a:lnTo>
                                <a:lnTo>
                                  <a:pt x="2703" y="521"/>
                                </a:lnTo>
                                <a:lnTo>
                                  <a:pt x="2803" y="546"/>
                                </a:lnTo>
                                <a:lnTo>
                                  <a:pt x="2890" y="571"/>
                                </a:lnTo>
                                <a:lnTo>
                                  <a:pt x="2964" y="608"/>
                                </a:lnTo>
                                <a:lnTo>
                                  <a:pt x="2989" y="621"/>
                                </a:lnTo>
                                <a:lnTo>
                                  <a:pt x="3027" y="633"/>
                                </a:lnTo>
                                <a:lnTo>
                                  <a:pt x="3052" y="646"/>
                                </a:lnTo>
                                <a:lnTo>
                                  <a:pt x="3077" y="670"/>
                                </a:lnTo>
                                <a:lnTo>
                                  <a:pt x="3089" y="683"/>
                                </a:lnTo>
                                <a:lnTo>
                                  <a:pt x="3114" y="695"/>
                                </a:lnTo>
                                <a:lnTo>
                                  <a:pt x="3126" y="720"/>
                                </a:lnTo>
                                <a:lnTo>
                                  <a:pt x="3139" y="732"/>
                                </a:lnTo>
                                <a:lnTo>
                                  <a:pt x="3139" y="745"/>
                                </a:lnTo>
                                <a:lnTo>
                                  <a:pt x="3139" y="770"/>
                                </a:lnTo>
                                <a:lnTo>
                                  <a:pt x="3139" y="782"/>
                                </a:lnTo>
                                <a:lnTo>
                                  <a:pt x="3139" y="807"/>
                                </a:lnTo>
                                <a:lnTo>
                                  <a:pt x="3126" y="819"/>
                                </a:lnTo>
                                <a:lnTo>
                                  <a:pt x="3114" y="832"/>
                                </a:lnTo>
                                <a:lnTo>
                                  <a:pt x="3089" y="857"/>
                                </a:lnTo>
                                <a:lnTo>
                                  <a:pt x="3077" y="869"/>
                                </a:lnTo>
                                <a:lnTo>
                                  <a:pt x="3052" y="881"/>
                                </a:lnTo>
                                <a:lnTo>
                                  <a:pt x="3027" y="906"/>
                                </a:lnTo>
                                <a:lnTo>
                                  <a:pt x="2989" y="919"/>
                                </a:lnTo>
                                <a:lnTo>
                                  <a:pt x="2964" y="931"/>
                                </a:lnTo>
                                <a:lnTo>
                                  <a:pt x="2890" y="956"/>
                                </a:lnTo>
                                <a:lnTo>
                                  <a:pt x="2803" y="981"/>
                                </a:lnTo>
                                <a:lnTo>
                                  <a:pt x="2703" y="1005"/>
                                </a:lnTo>
                                <a:lnTo>
                                  <a:pt x="2603" y="1030"/>
                                </a:lnTo>
                                <a:lnTo>
                                  <a:pt x="2479" y="1055"/>
                                </a:lnTo>
                                <a:lnTo>
                                  <a:pt x="2354" y="1068"/>
                                </a:lnTo>
                                <a:lnTo>
                                  <a:pt x="2230" y="1080"/>
                                </a:lnTo>
                                <a:lnTo>
                                  <a:pt x="2093" y="1092"/>
                                </a:lnTo>
                                <a:lnTo>
                                  <a:pt x="1956" y="1105"/>
                                </a:lnTo>
                                <a:lnTo>
                                  <a:pt x="1806" y="1105"/>
                                </a:lnTo>
                                <a:lnTo>
                                  <a:pt x="1644" y="1117"/>
                                </a:lnTo>
                                <a:lnTo>
                                  <a:pt x="1495" y="1105"/>
                                </a:lnTo>
                                <a:lnTo>
                                  <a:pt x="1345" y="1105"/>
                                </a:lnTo>
                                <a:lnTo>
                                  <a:pt x="1208" y="1092"/>
                                </a:lnTo>
                                <a:lnTo>
                                  <a:pt x="1071" y="1080"/>
                                </a:lnTo>
                                <a:lnTo>
                                  <a:pt x="934" y="1068"/>
                                </a:lnTo>
                                <a:lnTo>
                                  <a:pt x="810" y="1055"/>
                                </a:lnTo>
                                <a:lnTo>
                                  <a:pt x="698" y="1030"/>
                                </a:lnTo>
                                <a:lnTo>
                                  <a:pt x="598" y="1005"/>
                                </a:lnTo>
                                <a:lnTo>
                                  <a:pt x="499" y="981"/>
                                </a:lnTo>
                                <a:lnTo>
                                  <a:pt x="411" y="956"/>
                                </a:lnTo>
                                <a:lnTo>
                                  <a:pt x="337" y="931"/>
                                </a:lnTo>
                                <a:lnTo>
                                  <a:pt x="299" y="919"/>
                                </a:lnTo>
                                <a:lnTo>
                                  <a:pt x="274" y="906"/>
                                </a:lnTo>
                                <a:lnTo>
                                  <a:pt x="250" y="881"/>
                                </a:lnTo>
                                <a:lnTo>
                                  <a:pt x="225" y="869"/>
                                </a:lnTo>
                                <a:lnTo>
                                  <a:pt x="200" y="857"/>
                                </a:lnTo>
                                <a:lnTo>
                                  <a:pt x="187" y="832"/>
                                </a:lnTo>
                                <a:lnTo>
                                  <a:pt x="175" y="819"/>
                                </a:lnTo>
                                <a:lnTo>
                                  <a:pt x="162" y="807"/>
                                </a:lnTo>
                                <a:lnTo>
                                  <a:pt x="162" y="782"/>
                                </a:lnTo>
                                <a:lnTo>
                                  <a:pt x="150" y="770"/>
                                </a:lnTo>
                                <a:lnTo>
                                  <a:pt x="162" y="745"/>
                                </a:lnTo>
                                <a:lnTo>
                                  <a:pt x="162" y="732"/>
                                </a:lnTo>
                                <a:lnTo>
                                  <a:pt x="175" y="708"/>
                                </a:lnTo>
                                <a:lnTo>
                                  <a:pt x="200" y="695"/>
                                </a:lnTo>
                                <a:lnTo>
                                  <a:pt x="212" y="670"/>
                                </a:lnTo>
                                <a:lnTo>
                                  <a:pt x="237" y="658"/>
                                </a:lnTo>
                                <a:lnTo>
                                  <a:pt x="274" y="633"/>
                                </a:lnTo>
                                <a:lnTo>
                                  <a:pt x="312" y="621"/>
                                </a:lnTo>
                                <a:lnTo>
                                  <a:pt x="349" y="596"/>
                                </a:lnTo>
                                <a:lnTo>
                                  <a:pt x="399" y="583"/>
                                </a:lnTo>
                                <a:lnTo>
                                  <a:pt x="436" y="571"/>
                                </a:lnTo>
                                <a:lnTo>
                                  <a:pt x="499" y="546"/>
                                </a:lnTo>
                                <a:lnTo>
                                  <a:pt x="548" y="534"/>
                                </a:lnTo>
                                <a:lnTo>
                                  <a:pt x="611" y="521"/>
                                </a:lnTo>
                                <a:lnTo>
                                  <a:pt x="673" y="509"/>
                                </a:lnTo>
                                <a:lnTo>
                                  <a:pt x="735" y="497"/>
                                </a:lnTo>
                                <a:lnTo>
                                  <a:pt x="0" y="0"/>
                                </a:lnTo>
                                <a:lnTo>
                                  <a:pt x="1246" y="435"/>
                                </a:lnTo>
                                <a:close/>
                              </a:path>
                            </a:pathLst>
                          </a:custGeom>
                          <a:solidFill>
                            <a:srgbClr val="ffffff"/>
                          </a:solidFill>
                          <a:ln w="0">
                            <a:noFill/>
                          </a:ln>
                        </wps:spPr>
                        <wps:style>
                          <a:lnRef idx="0"/>
                          <a:fillRef idx="0"/>
                          <a:effectRef idx="0"/>
                          <a:fontRef idx="minor"/>
                        </wps:style>
                        <wps:bodyPr/>
                      </wps:wsp>
                      <wps:wsp>
                        <wps:cNvSpPr/>
                        <wps:spPr>
                          <a:xfrm>
                            <a:off x="1890360" y="1284480"/>
                            <a:ext cx="1993320" cy="709200"/>
                          </a:xfrm>
                          <a:custGeom>
                            <a:avLst/>
                            <a:gdLst/>
                            <a:ahLst/>
                            <a:rect l="l" t="t" r="r" b="b"/>
                            <a:pathLst>
                              <a:path w="3139" h="1117">
                                <a:moveTo>
                                  <a:pt x="1246" y="435"/>
                                </a:moveTo>
                                <a:lnTo>
                                  <a:pt x="1445" y="422"/>
                                </a:lnTo>
                                <a:lnTo>
                                  <a:pt x="1644" y="422"/>
                                </a:lnTo>
                                <a:lnTo>
                                  <a:pt x="1806" y="422"/>
                                </a:lnTo>
                                <a:lnTo>
                                  <a:pt x="1956" y="435"/>
                                </a:lnTo>
                                <a:lnTo>
                                  <a:pt x="2093" y="435"/>
                                </a:lnTo>
                                <a:lnTo>
                                  <a:pt x="2230" y="447"/>
                                </a:lnTo>
                                <a:lnTo>
                                  <a:pt x="2354" y="472"/>
                                </a:lnTo>
                                <a:lnTo>
                                  <a:pt x="2479" y="484"/>
                                </a:lnTo>
                                <a:lnTo>
                                  <a:pt x="2603" y="509"/>
                                </a:lnTo>
                                <a:lnTo>
                                  <a:pt x="2703" y="521"/>
                                </a:lnTo>
                                <a:lnTo>
                                  <a:pt x="2803" y="546"/>
                                </a:lnTo>
                                <a:lnTo>
                                  <a:pt x="2890" y="571"/>
                                </a:lnTo>
                                <a:lnTo>
                                  <a:pt x="2964" y="608"/>
                                </a:lnTo>
                                <a:lnTo>
                                  <a:pt x="2989" y="621"/>
                                </a:lnTo>
                                <a:lnTo>
                                  <a:pt x="3027" y="633"/>
                                </a:lnTo>
                                <a:lnTo>
                                  <a:pt x="3052" y="646"/>
                                </a:lnTo>
                                <a:lnTo>
                                  <a:pt x="3077" y="670"/>
                                </a:lnTo>
                                <a:lnTo>
                                  <a:pt x="3089" y="683"/>
                                </a:lnTo>
                                <a:lnTo>
                                  <a:pt x="3114" y="695"/>
                                </a:lnTo>
                                <a:lnTo>
                                  <a:pt x="3126" y="720"/>
                                </a:lnTo>
                                <a:lnTo>
                                  <a:pt x="3139" y="732"/>
                                </a:lnTo>
                                <a:lnTo>
                                  <a:pt x="3139" y="745"/>
                                </a:lnTo>
                                <a:lnTo>
                                  <a:pt x="3139" y="770"/>
                                </a:lnTo>
                                <a:lnTo>
                                  <a:pt x="3139" y="782"/>
                                </a:lnTo>
                                <a:lnTo>
                                  <a:pt x="3139" y="807"/>
                                </a:lnTo>
                                <a:lnTo>
                                  <a:pt x="3126" y="819"/>
                                </a:lnTo>
                                <a:lnTo>
                                  <a:pt x="3114" y="832"/>
                                </a:lnTo>
                                <a:lnTo>
                                  <a:pt x="3089" y="857"/>
                                </a:lnTo>
                                <a:lnTo>
                                  <a:pt x="3077" y="869"/>
                                </a:lnTo>
                                <a:lnTo>
                                  <a:pt x="3052" y="881"/>
                                </a:lnTo>
                                <a:lnTo>
                                  <a:pt x="3027" y="906"/>
                                </a:lnTo>
                                <a:lnTo>
                                  <a:pt x="2989" y="919"/>
                                </a:lnTo>
                                <a:lnTo>
                                  <a:pt x="2964" y="931"/>
                                </a:lnTo>
                                <a:lnTo>
                                  <a:pt x="2890" y="956"/>
                                </a:lnTo>
                                <a:lnTo>
                                  <a:pt x="2803" y="981"/>
                                </a:lnTo>
                                <a:lnTo>
                                  <a:pt x="2703" y="1005"/>
                                </a:lnTo>
                                <a:lnTo>
                                  <a:pt x="2603" y="1030"/>
                                </a:lnTo>
                                <a:lnTo>
                                  <a:pt x="2479" y="1055"/>
                                </a:lnTo>
                                <a:lnTo>
                                  <a:pt x="2354" y="1068"/>
                                </a:lnTo>
                                <a:lnTo>
                                  <a:pt x="2230" y="1080"/>
                                </a:lnTo>
                                <a:lnTo>
                                  <a:pt x="2093" y="1092"/>
                                </a:lnTo>
                                <a:lnTo>
                                  <a:pt x="1956" y="1105"/>
                                </a:lnTo>
                                <a:lnTo>
                                  <a:pt x="1806" y="1105"/>
                                </a:lnTo>
                                <a:lnTo>
                                  <a:pt x="1644" y="1117"/>
                                </a:lnTo>
                                <a:lnTo>
                                  <a:pt x="1495" y="1105"/>
                                </a:lnTo>
                                <a:lnTo>
                                  <a:pt x="1345" y="1105"/>
                                </a:lnTo>
                                <a:lnTo>
                                  <a:pt x="1208" y="1092"/>
                                </a:lnTo>
                                <a:lnTo>
                                  <a:pt x="1071" y="1080"/>
                                </a:lnTo>
                                <a:lnTo>
                                  <a:pt x="934" y="1068"/>
                                </a:lnTo>
                                <a:lnTo>
                                  <a:pt x="810" y="1055"/>
                                </a:lnTo>
                                <a:lnTo>
                                  <a:pt x="698" y="1030"/>
                                </a:lnTo>
                                <a:lnTo>
                                  <a:pt x="598" y="1005"/>
                                </a:lnTo>
                                <a:lnTo>
                                  <a:pt x="499" y="981"/>
                                </a:lnTo>
                                <a:lnTo>
                                  <a:pt x="411" y="956"/>
                                </a:lnTo>
                                <a:lnTo>
                                  <a:pt x="337" y="931"/>
                                </a:lnTo>
                                <a:lnTo>
                                  <a:pt x="299" y="919"/>
                                </a:lnTo>
                                <a:lnTo>
                                  <a:pt x="274" y="906"/>
                                </a:lnTo>
                                <a:lnTo>
                                  <a:pt x="250" y="881"/>
                                </a:lnTo>
                                <a:lnTo>
                                  <a:pt x="225" y="869"/>
                                </a:lnTo>
                                <a:lnTo>
                                  <a:pt x="200" y="857"/>
                                </a:lnTo>
                                <a:lnTo>
                                  <a:pt x="187" y="832"/>
                                </a:lnTo>
                                <a:lnTo>
                                  <a:pt x="175" y="819"/>
                                </a:lnTo>
                                <a:lnTo>
                                  <a:pt x="162" y="807"/>
                                </a:lnTo>
                                <a:lnTo>
                                  <a:pt x="162" y="782"/>
                                </a:lnTo>
                                <a:lnTo>
                                  <a:pt x="150" y="770"/>
                                </a:lnTo>
                                <a:lnTo>
                                  <a:pt x="162" y="745"/>
                                </a:lnTo>
                                <a:lnTo>
                                  <a:pt x="162" y="732"/>
                                </a:lnTo>
                                <a:lnTo>
                                  <a:pt x="175" y="708"/>
                                </a:lnTo>
                                <a:lnTo>
                                  <a:pt x="200" y="695"/>
                                </a:lnTo>
                                <a:lnTo>
                                  <a:pt x="212" y="670"/>
                                </a:lnTo>
                                <a:lnTo>
                                  <a:pt x="237" y="658"/>
                                </a:lnTo>
                                <a:lnTo>
                                  <a:pt x="274" y="633"/>
                                </a:lnTo>
                                <a:lnTo>
                                  <a:pt x="312" y="621"/>
                                </a:lnTo>
                                <a:lnTo>
                                  <a:pt x="349" y="596"/>
                                </a:lnTo>
                                <a:lnTo>
                                  <a:pt x="399" y="583"/>
                                </a:lnTo>
                                <a:lnTo>
                                  <a:pt x="436" y="571"/>
                                </a:lnTo>
                                <a:lnTo>
                                  <a:pt x="499" y="546"/>
                                </a:lnTo>
                                <a:lnTo>
                                  <a:pt x="548" y="534"/>
                                </a:lnTo>
                                <a:lnTo>
                                  <a:pt x="611" y="521"/>
                                </a:lnTo>
                                <a:lnTo>
                                  <a:pt x="673" y="509"/>
                                </a:lnTo>
                                <a:lnTo>
                                  <a:pt x="735" y="497"/>
                                </a:lnTo>
                                <a:lnTo>
                                  <a:pt x="0" y="0"/>
                                </a:lnTo>
                                <a:lnTo>
                                  <a:pt x="1246" y="435"/>
                                </a:lnTo>
                              </a:path>
                            </a:pathLst>
                          </a:custGeom>
                          <a:noFill/>
                          <a:ln w="7560">
                            <a:solidFill>
                              <a:srgbClr val="000000"/>
                            </a:solidFill>
                            <a:round/>
                          </a:ln>
                        </wps:spPr>
                        <wps:style>
                          <a:lnRef idx="0"/>
                          <a:fillRef idx="0"/>
                          <a:effectRef idx="0"/>
                          <a:fontRef idx="minor"/>
                        </wps:style>
                        <wps:bodyPr/>
                      </wps:wsp>
                      <wps:wsp>
                        <wps:cNvSpPr txBox="1"/>
                        <wps:spPr>
                          <a:xfrm>
                            <a:off x="3455640" y="1718280"/>
                            <a:ext cx="76680" cy="198000"/>
                          </a:xfrm>
                          <a:prstGeom prst="rect">
                            <a:avLst/>
                          </a:prstGeom>
                          <a:noFill/>
                          <a:ln w="0">
                            <a:noFill/>
                          </a:ln>
                        </wps:spPr>
                        <wps:txbx>
                          <w:txbxContent>
                            <w:p>
                              <w:pPr>
                                <w:overflowPunct w:val="false"/>
                                <w:bidi w:val="0"/>
                                <w:jc w:val="both"/>
                                <w:rPr/>
                              </w:pPr>
                              <w:r>
                                <w:rPr>
                                  <w:sz w:val="24"/>
                                  <w:i/>
                                  <w:kern w:val="2"/>
                                  <w:szCs w:val="24"/>
                                  <w:iCs/>
                                  <w:rFonts w:ascii="Arial" w:hAnsi="Arial" w:eastAsia="宋体;SimSun" w:cs="Arial"/>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3.55pt;height:158.25pt" coordorigin="0,0" coordsize="8071,3165">
                <v:rect id="shape_0" stroked="f" o:allowincell="f" style="position:absolute;left:1;top:0;width:8069;height:3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8;width:90;height:311;mso-wrap-style:non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4221;height:2990;mso-wrap-style:none;v-text-anchor:middle;mso-position-horizontal-relative:char" type="_x0000_t75">
                  <v:imagedata r:id="rId4" o:detectmouseclick="t"/>
                  <v:stroke color="#3465a4" joinstyle="round" endcap="flat"/>
                  <w10:wrap type="none"/>
                </v:shape>
                <v:shape id="shape_0" stroked="f" o:allowincell="f" style="position:absolute;left:4422;top:0;width:3648;height:2990;mso-wrap-style:none;v-text-anchor:middle;mso-position-horizontal-relative:char" type="_x0000_t75">
                  <v:imagedata r:id="rId5" o:detectmouseclick="t"/>
                  <v:stroke color="#3465a4" joinstyle="round" endcap="flat"/>
                  <w10:wrap type="none"/>
                </v:shape>
                <v:shape id="shape_0" coordsize="3139,1117" path="m1246,435l1445,422l1644,422l1806,422l1956,435l2093,435l2230,447l2354,472l2479,484l2603,509l2703,521l2803,546l2890,571l2964,608l2989,621l3027,633l3052,646l3077,670l3089,683l3114,695l3126,720l3139,732l3139,745l3139,770l3139,782l3139,807l3126,819l3114,832l3089,857l3077,869l3052,881l3027,906l2989,919l2964,931l2890,956l2803,981l2703,1005l2603,1030l2479,1055l2354,1068l2230,1080l2093,1092l1956,1105l1806,1105l1644,1117l1495,1105l1345,1105l1208,1092l1071,1080l934,1068l810,1055l698,1030l598,1005l499,981l411,956l337,931l299,919l274,906l250,881l225,869l200,857l187,832l175,819l162,807l162,782l150,770l162,745l162,732l175,708l200,695l212,670l237,658l274,633l312,621l349,596l399,583l436,571l499,546l548,534l611,521l673,509l735,497l0,0l1246,435xe" fillcolor="white" stroked="f" o:allowincell="f" style="position:absolute;left:2977;top:2023;width:3138;height:1116;mso-wrap-style:none;v-text-anchor:middle;mso-position-horizontal-relative:char">
                  <v:fill o:detectmouseclick="t" type="solid" color2="black"/>
                  <v:stroke color="#3465a4" joinstyle="round" endcap="flat"/>
                  <w10:wrap type="none"/>
                </v:shape>
                <v:shape id="shape_0" coordsize="3139,1117" path="m1246,435l1445,422l1644,422l1806,422l1956,435l2093,435l2230,447l2354,472l2479,484l2603,509l2703,521l2803,546l2890,571l2964,608l2989,621l3027,633l3052,646l3077,670l3089,683l3114,695l3126,720l3139,732l3139,745l3139,770l3139,782l3139,807l3126,819l3114,832l3089,857l3077,869l3052,881l3027,906l2989,919l2964,931l2890,956l2803,981l2703,1005l2603,1030l2479,1055l2354,1068l2230,1080l2093,1092l1956,1105l1806,1105l1644,1117l1495,1105l1345,1105l1208,1092l1071,1080l934,1068l810,1055l698,1030l598,1005l499,981l411,956l337,931l299,919l274,906l250,881l225,869l200,857l187,832l175,819l162,807l162,782l150,770l162,745l162,732l175,708l200,695l212,670l237,658l274,633l312,621l349,596l399,583l436,571l499,546l548,534l611,521l673,509l735,497l0,0l1246,435e" stroked="t" o:allowincell="f" style="position:absolute;left:2977;top:2023;width:3138;height:1116;mso-wrap-style:none;v-text-anchor:middle;mso-position-horizontal-relative:char">
                  <v:fill o:detectmouseclick="t" on="false"/>
                  <v:stroke color="black" weight="7560" joinstyle="round" endcap="flat"/>
                  <w10:wrap type="none"/>
                </v:shape>
                <v:shape id="shape_0" stroked="f" o:allowincell="f" style="position:absolute;left:5442;top:2706;width:120;height:311;mso-wrap-style:none;v-text-anchor:top;mso-position-horizontal-relative:char" type="_x0000_t202">
                  <v:textbox>
                    <w:txbxContent>
                      <w:p>
                        <w:pPr>
                          <w:overflowPunct w:val="false"/>
                          <w:bidi w:val="0"/>
                          <w:jc w:val="both"/>
                          <w:rPr/>
                        </w:pPr>
                        <w:r>
                          <w:rPr>
                            <w:sz w:val="24"/>
                            <w:i/>
                            <w:kern w:val="2"/>
                            <w:szCs w:val="24"/>
                            <w:iCs/>
                            <w:rFonts w:ascii="Arial" w:hAnsi="Arial" w:eastAsia="宋体;SimSun" w:cs="Arial"/>
                            <w:color w:val="000000"/>
                            <w:lang w:val="en-US" w:eastAsia="zh-CN"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230755</wp:posOffset>
                </wp:positionH>
                <wp:positionV relativeFrom="paragraph">
                  <wp:posOffset>1741805</wp:posOffset>
                </wp:positionV>
                <wp:extent cx="1457325" cy="156210"/>
                <wp:effectExtent l="0" t="0" r="0" b="0"/>
                <wp:wrapNone/>
                <wp:docPr id="2" name="Frame1"/>
                <a:graphic xmlns:a="http://schemas.openxmlformats.org/drawingml/2006/main">
                  <a:graphicData uri="http://schemas.microsoft.com/office/word/2010/wordprocessingShape">
                    <wps:wsp>
                      <wps:cNvSpPr txBox="1"/>
                      <wps:spPr>
                        <a:xfrm>
                          <a:off x="0" y="0"/>
                          <a:ext cx="1457325" cy="156210"/>
                        </a:xfrm>
                        <a:prstGeom prst="rect"/>
                        <a:solidFill>
                          <a:srgbClr val="FFFFFF">
                            <a:alpha val="0"/>
                          </a:srgbClr>
                        </a:solidFill>
                      </wps:spPr>
                      <wps:txbx>
                        <w:txbxContent>
                          <w:p>
                            <w:pPr>
                              <w:pStyle w:val="Normal"/>
                              <w:rPr>
                                <w:color w:val="000000"/>
                                <w:sz w:val="22"/>
                                <w:szCs w:val="22"/>
                              </w:rPr>
                            </w:pPr>
                            <w:r>
                              <w:rPr>
                                <w:color w:val="000000"/>
                                <w:sz w:val="22"/>
                                <w:szCs w:val="22"/>
                              </w:rPr>
                              <w:t>Air intake pressure sensor</w:t>
                            </w:r>
                          </w:p>
                        </w:txbxContent>
                      </wps:txbx>
                      <wps:bodyPr anchor="t" lIns="635" tIns="635" rIns="635" bIns="635">
                        <a:spAutoFit/>
                      </wps:bodyPr>
                    </wps:wsp>
                  </a:graphicData>
                </a:graphic>
              </wp:anchor>
            </w:drawing>
          </mc:Choice>
          <mc:Fallback>
            <w:pict>
              <v:rect fillcolor="#FFFFFF" style="position:absolute;rotation:-0;width:114.75pt;height:12.3pt;mso-wrap-distance-left:9.05pt;mso-wrap-distance-right:9.05pt;mso-wrap-distance-top:0pt;mso-wrap-distance-bottom:0pt;margin-top:137.15pt;mso-position-vertical-relative:text;margin-left:175.65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Air intake pressure sensor</w:t>
                      </w:r>
                    </w:p>
                  </w:txbxContent>
                </v:textbox>
                <w10:wrap type="none"/>
              </v:rect>
            </w:pict>
          </mc:Fallback>
        </mc:AlternateContent>
      </w:r>
    </w:p>
    <w:p>
      <w:pPr>
        <w:pStyle w:val="Style15"/>
        <w:spacing w:before="0" w:after="156"/>
        <w:jc w:val="both"/>
        <w:rPr/>
      </w:pPr>
      <w:r>
        <w:rPr>
          <w:rFonts w:cs="Times New Roman" w:ascii="Times New Roman" w:hAnsi="Times New Roman"/>
        </w:rPr>
        <w:t xml:space="preserve">When 3.1, 3.3, 3.4, 3.5, 3.6 appear, diesel engine enters into “Limp Home” mod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lang w:val="en-US"/>
    </w:rPr>
  </w:style>
  <w:style w:type="character" w:styleId="Char1">
    <w:name w:val="页脚 Char"/>
    <w:basedOn w:val="Style14"/>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54:00Z</dcterms:created>
  <dc:creator>hot</dc:creator>
  <dc:description/>
  <cp:keywords/>
  <dc:language>en-US</dc:language>
  <cp:lastModifiedBy>User</cp:lastModifiedBy>
  <dcterms:modified xsi:type="dcterms:W3CDTF">2012-12-27T02:36:00Z</dcterms:modified>
  <cp:revision>11</cp:revision>
  <dc:subject/>
  <dc:title/>
</cp:coreProperties>
</file>